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9. Pielikumi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ielikumu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/>
      </w:pPr>
      <w:r>
        <w:rPr>
          <w:rFonts w:cs="Arial" w:ascii="Arial" w:hAnsi="Arial"/>
        </w:rPr>
        <w:t>Ostas ielas izbūves koncepcija.…………………………………………………</w:t>
        <w:tab/>
        <w:t>30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Piestātņu Nr. 22 un Nr. 25 grunts necaurlaidības atjaunošanas no krasta puses iespējas izpēte „Tehniskie risinājumi” SIA „HT-Konsaltings” Rīga, 2016.</w:t>
        <w:tab/>
        <w:t>20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Piestātnes Nr. 25 konstrukcija un pieļaujamā slodze piestātnes zonā</w:t>
        <w:tab/>
        <w:t>1 la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Detalizēta informācija par celtni “Ganz” (vizuālais risinājums, tehniskie dati - parametri, radītā slodze uz pamatni u.c.). ………………………………………</w:t>
        <w:tab/>
        <w:t>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Informācija par pārvietojamiem WC  konteineriiem………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Aprēķini ……………………………………………………………………………</w:t>
        <w:tab/>
        <w:t>6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260" w:hanging="360"/>
        <w:rPr>
          <w:rFonts w:ascii="Arial" w:hAnsi="Arial" w:cs="Arial"/>
        </w:rPr>
      </w:pPr>
      <w:r>
        <w:rPr>
          <w:rFonts w:cs="Arial" w:ascii="Arial" w:hAnsi="Arial"/>
        </w:rPr>
        <w:t>Attiecināmās un neattiecināmās izmaksas - apraksts. ………………………</w:t>
        <w:tab/>
        <w:t>1 lap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 xml:space="preserve">Ventspils brīvostas pārvalde </w:t>
    </w:r>
    <w:r>
      <w:rPr>
        <w:rFonts w:cs="Arial" w:ascii="Arial" w:hAnsi="Arial"/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  <w:szCs w:val="16"/>
      </w:rPr>
      <w:t>Izpildītājs</w:t>
    </w:r>
    <w:r>
      <w:rPr>
        <w:rFonts w:cs="Arial" w:ascii="Arial" w:hAnsi="Arial"/>
        <w:sz w:val="16"/>
      </w:rPr>
      <w:t xml:space="preserve">: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character" w:styleId="VisitedInternetLink">
    <w:name w:val="FollowedHyperlink"/>
    <w:basedOn w:val="Noklusjumarindkopasfonts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21">
    <w:name w:val="Char2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8-04-23T07:51:00Z</dcterms:modified>
  <cp:revision>114</cp:revision>
  <dc:subject/>
  <dc:title>„Autoceļa A7 (E67) Rīga – Bauska – Lietuvas robeža (Grenctāle) rekonstrukcija posmā km 42,9 – 44,8</dc:title>
</cp:coreProperties>
</file>